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ERTISING - II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37</w:t>
        <w:tab/>
        <w:tab/>
        <w:tab/>
        <w:tab/>
        <w:t xml:space="preserve">       </w:t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fine Public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hat is Clutter?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What is a mass media? What is its role in the advertising field?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hat do you mean by media mix?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Give a note on Bill boar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Brand Positioning?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Define Direct Advertis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What is bleed advertisement?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  <w:tab/>
        <w:t>What is in-house agenc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Give any two advantages of electronic commercials over print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Explain what Public Relations are and how do they differ from Advertising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Discuss the various legal provisions for regulating advertis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merits and demerits of Radio Advertising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Elaborate on the various factors influencing rural markets in In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hat do you mean by cross cultural advertising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</w:t>
        <w:tab/>
        <w:t xml:space="preserve">Advertising increases competition and improves life-style by helping to bring a new product to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the consumer". Explai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“Advertising is a form of communication. The function of all the elements of advertising is to communicate.” Explain it with suitable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Describe the benefits of an ad-agency to clients and to the medi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What is advertising budget? Discuss the various steps involved in preparing in advertising bud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How does TV advertising campaign works in rural areas?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1.</w:t>
        <w:tab/>
        <w:t>What is media planning? Discuss the various factors that are to be considered for the selection of a suitable me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iscuss about a successful rural advertising and marketing campaign in Ind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Role, responsibilities and functions of Advertising manag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>Discuss the role of a multinational advertising agency and also describe its structu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>What are the phases and action plan for implementing a global advertising campaign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30T11:10:00Z</dcterms:modified>
  <cp:revision>138</cp:revision>
  <dc:subject/>
  <dc:title>Reg</dc:title>
</cp:coreProperties>
</file>